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076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543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858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426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980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494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397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071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085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636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745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968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527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