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8023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5856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4943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0508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0674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117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8242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8765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8126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6589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48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031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2148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0842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8851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0779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8299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