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216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45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943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26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20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425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46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065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701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508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24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6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415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674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171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