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329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811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728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437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7005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964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789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383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321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183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284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373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893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