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3773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79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017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552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171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0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2796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505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955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699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956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811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8805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700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182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2433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4958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