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59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5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08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9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02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033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39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291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1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09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2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0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3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04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10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