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252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6523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0507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3827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2137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9246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7426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2229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6636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5954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009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650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3182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