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010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540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763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21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42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696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659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12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432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679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75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4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664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328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790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117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704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