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69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660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53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472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511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624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394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131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353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708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542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368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80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17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896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