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094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106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698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20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135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771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26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207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781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618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48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709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856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