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840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663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87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40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118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924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649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769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38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478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16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65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079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88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52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7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0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