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4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38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24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6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5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621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52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101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934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92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3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6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98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10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01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