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2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3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06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29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33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18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47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06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51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01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7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4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30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