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917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3127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70682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6141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356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7465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95364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669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52530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01340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5519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088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3044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0646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1034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8497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90603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