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0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68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7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0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923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5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48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306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9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14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84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79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47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86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26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