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98236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60182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