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077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391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4915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142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170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366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6614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246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3922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297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308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452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618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