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24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7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57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10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24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7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49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57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14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57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4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9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3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0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3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3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40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