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8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21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63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749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84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00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2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49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56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32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52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1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49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56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