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005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401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200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669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169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663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314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505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862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234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755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086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035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