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59080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95292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9623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1675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80940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72433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00497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2067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84537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49580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53898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77422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60978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26381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86100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46848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46710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