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2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2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34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54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371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77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9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80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0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89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978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90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400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94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535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