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3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343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810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760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45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21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338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22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700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956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2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82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34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