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494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77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07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869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818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76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71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898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47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72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3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03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577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25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421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648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073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