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71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4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94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75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1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98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32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49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33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288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47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4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399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64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64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