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525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640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323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509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140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809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366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52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337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58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65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438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80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