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0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73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59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63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89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13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1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545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46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7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048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87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84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1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419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01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370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