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26130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90856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05839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98635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00912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13814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02657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36282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05772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03217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79782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76648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43770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23569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52694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