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618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032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382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783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113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111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211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857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837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634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286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719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559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