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317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552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639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048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988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911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435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512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236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047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647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53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167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850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910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254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656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