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0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84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31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67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00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68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3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41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41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2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852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939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8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23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727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