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039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8590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681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3004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0760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868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9481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4610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9527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3346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256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652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2341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