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042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341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43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5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215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34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887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951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768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81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744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019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17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85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219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159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74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