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585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568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36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134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072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265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617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650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458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485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080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286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701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605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004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