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854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5902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1042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966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2526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6115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7718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6247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1868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0015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279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453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0656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