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847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371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211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809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643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044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654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9231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78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223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139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447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1099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028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369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6391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484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