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969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454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23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095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360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934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80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86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333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094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502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3524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065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561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993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