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25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746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405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073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349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1692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7657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9583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44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084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399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848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852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