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8456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692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286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1376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651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452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32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043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707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547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949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926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856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402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4826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182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869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