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98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9413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57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23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80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563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88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707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416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31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252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16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3398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914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