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999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827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479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688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352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843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061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688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854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686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50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106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159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