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866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081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802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183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929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456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772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784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3597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0784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967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222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515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373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902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783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3884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