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634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577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52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095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431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729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870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269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551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233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511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913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132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265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72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