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98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90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636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228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12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66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62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384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73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00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829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403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120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