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74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57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707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852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197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229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434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749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095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820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025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4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171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70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499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09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025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