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94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59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8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828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53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28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50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393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15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71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852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314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71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1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285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