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12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87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4181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711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907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550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5643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2336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668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598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696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774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020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