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326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286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705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704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840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194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570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696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213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985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063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779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614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060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939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2144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436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