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716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614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201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641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485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937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375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180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272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503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352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206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680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61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476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