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4031511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91106777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48369079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0935824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52543820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97868375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98687405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77985443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31394946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35677081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955238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0534365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4206745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